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Факультет   Агропромышленный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 УКАЗАНИЯ И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онтрольны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урсу «Рациональное производство и потребление продуктов пит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й подготовки магист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.04.02 Ресурсосберегающие технологии хранения и переработки сы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контро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Методические указания составлены в соответствии с программой учебной дисциплины «Рациональное производство и потребление продуктов питания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276"/>
        <w:jc w:val="both"/>
        <w:rPr/>
      </w:pPr>
      <w:r>
        <w:rPr/>
        <w:tab/>
        <w:t>Каждый вариант задания состоит из 8-ми теоретических вопросов, которые раскрывают физико-механические свойства сырья, пищевую ценность продуктов питания, научные основы технологических процессов и основы стандартизации и сертификации пищевых продуктов.</w:t>
      </w:r>
    </w:p>
    <w:p>
      <w:pPr>
        <w:pStyle w:val="Normal"/>
        <w:spacing w:lineRule="auto" w:line="276"/>
        <w:jc w:val="both"/>
        <w:rPr/>
      </w:pPr>
      <w:r>
        <w:rPr/>
        <w:tab/>
        <w:t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276"/>
        <w:jc w:val="both"/>
        <w:rPr/>
      </w:pPr>
      <w:r>
        <w:rPr/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Приоритетные направления в области улучшения питания населения РФ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en-US"/>
        </w:rPr>
        <w:t>Современные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одходы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ценке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щевой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ценност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езопасности пищевых продуктов</w:t>
      </w:r>
      <w:r>
        <w:rPr/>
        <w:t>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en-US"/>
        </w:rPr>
        <w:t>Научные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сновы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ционального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en-US"/>
        </w:rPr>
        <w:t>Дать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пределения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онятий: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щевая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ценность,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иологическая ценность, энергетическая ценность продуктов, безопасность продуктов питания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продукции функционального назначения с использованием нанонутриентов, наноструктурированных пищевых добавок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войства и классификация ферментов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лассификация показателей качества продуктов питания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Зерновые культуры как сырье для производства пищевых продуктов.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Представление об обмене веществ и энергии в организме человека.</w:t>
      </w:r>
    </w:p>
    <w:p>
      <w:pPr>
        <w:pStyle w:val="Normal"/>
        <w:numPr>
          <w:ilvl w:val="0"/>
          <w:numId w:val="7"/>
        </w:numPr>
        <w:rPr/>
      </w:pPr>
      <w:r>
        <w:rPr/>
        <w:t>Консистенция пищевых жиров во взаимосвязи со строением жирных кислот.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Процессы абсорбции в пищевой промышленности.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pacing w:val="-2"/>
          <w:sz w:val="22"/>
          <w:szCs w:val="22"/>
          <w:lang w:eastAsia="en-US"/>
        </w:rPr>
        <w:t>Интегральный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кор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щевых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ов</w:t>
      </w:r>
      <w:r>
        <w:rPr/>
        <w:t>.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2"/>
          <w:szCs w:val="22"/>
          <w:lang w:eastAsia="en-US"/>
        </w:rPr>
        <w:t>Основные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химические вещества пищевых продуктов и их роль в питании</w:t>
      </w:r>
      <w:r>
        <w:rPr/>
        <w:t>.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Сертификация как гарантия безопасности пищевых продуктов.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2"/>
          <w:szCs w:val="22"/>
          <w:lang w:eastAsia="en-US"/>
        </w:rPr>
        <w:t>Белки.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лассификация,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став,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войства,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биологические </w:t>
      </w:r>
      <w:r>
        <w:rPr>
          <w:spacing w:val="-2"/>
          <w:sz w:val="22"/>
          <w:szCs w:val="22"/>
          <w:lang w:eastAsia="en-US"/>
        </w:rPr>
        <w:t>функции</w:t>
      </w:r>
      <w:r>
        <w:rPr/>
        <w:t>.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sz w:val="22"/>
          <w:szCs w:val="22"/>
          <w:lang w:eastAsia="en-US"/>
        </w:rPr>
        <w:t>Молочные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дукты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тания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биотиками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Структура пищевого рациона взрослого человека.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Функции основных водорастворимых витаминов.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Процессы адсорбции в пищевой промышленности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spacing w:val="-2"/>
          <w:sz w:val="22"/>
          <w:szCs w:val="22"/>
          <w:lang w:eastAsia="en-US"/>
        </w:rPr>
        <w:t>Органические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ы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«аминокислотный скор»?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>Роль ферментов при производстве и хранении пищевых продуктов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sz w:val="22"/>
          <w:szCs w:val="22"/>
          <w:lang w:eastAsia="en-US"/>
        </w:rPr>
        <w:t>Превращения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елков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хнологической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ботке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ырья</w:t>
      </w:r>
    </w:p>
    <w:p>
      <w:pPr>
        <w:pStyle w:val="Normal"/>
        <w:numPr>
          <w:ilvl w:val="0"/>
          <w:numId w:val="4"/>
        </w:numPr>
        <w:rPr/>
      </w:pPr>
      <w:r>
        <w:rPr/>
        <w:t>Что означает термин «рациональное питание»? Как можно оптимизировать питание?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Пищевая ценность продуктов питания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Функции липидов в организме человека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pacing w:val="-2"/>
          <w:sz w:val="22"/>
          <w:szCs w:val="22"/>
          <w:lang w:eastAsia="en-US"/>
        </w:rPr>
        <w:t>Процесс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щеварения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и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метаболизм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макронутриентов</w:t>
      </w:r>
      <w:r>
        <w:rPr/>
        <w:t>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z w:val="22"/>
          <w:szCs w:val="22"/>
          <w:lang w:eastAsia="en-US"/>
        </w:rPr>
        <w:t>Обмен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еществ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энерги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рганизме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человека</w:t>
      </w:r>
      <w:r>
        <w:rPr/>
        <w:t>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z w:val="22"/>
          <w:szCs w:val="22"/>
          <w:lang w:eastAsia="en-US"/>
        </w:rPr>
        <w:t>Аминокислоты.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ункци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рганизме,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держание в продуктах</w:t>
      </w:r>
      <w:r>
        <w:rPr/>
        <w:t>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Основные группы микроорганизмов, используемых в пищевой промышленности.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Факторы, влияющие на сохранность продуктов питания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sz w:val="22"/>
          <w:szCs w:val="22"/>
          <w:lang w:eastAsia="en-US"/>
        </w:rPr>
        <w:t>Липиды.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лассификация,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троение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войств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Style14"/>
        <w:numPr>
          <w:ilvl w:val="0"/>
          <w:numId w:val="8"/>
        </w:numPr>
        <w:jc w:val="both"/>
        <w:rPr/>
      </w:pPr>
      <w:r>
        <w:rPr/>
        <w:t>Химический состав продуктов питания.</w:t>
      </w:r>
    </w:p>
    <w:p>
      <w:pPr>
        <w:pStyle w:val="Style14"/>
        <w:numPr>
          <w:ilvl w:val="0"/>
          <w:numId w:val="8"/>
        </w:numPr>
        <w:jc w:val="both"/>
        <w:rPr/>
      </w:pPr>
      <w:r>
        <w:rPr/>
        <w:t>Функции углеводов в организме человека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sz w:val="22"/>
          <w:szCs w:val="22"/>
          <w:lang w:eastAsia="en-US"/>
        </w:rPr>
        <w:t>Чужеродные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ещества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щевых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ах</w:t>
      </w:r>
      <w:r>
        <w:rPr/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spacing w:val="-2"/>
          <w:sz w:val="22"/>
          <w:szCs w:val="22"/>
          <w:lang w:eastAsia="en-US"/>
        </w:rPr>
        <w:t>Оптимизация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.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Рациональное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е</w:t>
      </w:r>
      <w:r>
        <w:rPr/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sz w:val="22"/>
          <w:szCs w:val="22"/>
          <w:lang w:eastAsia="en-US"/>
        </w:rPr>
        <w:t>Аминокислоты.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ункци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рганизме,</w:t>
      </w:r>
      <w:r>
        <w:rPr>
          <w:spacing w:val="-1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держание в продуктах</w:t>
      </w:r>
      <w:r>
        <w:rPr/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sz w:val="22"/>
          <w:szCs w:val="22"/>
          <w:lang w:eastAsia="en-US"/>
        </w:rPr>
        <w:t>Превращения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елков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хнологической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ботке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ырья</w:t>
      </w:r>
      <w:r>
        <w:rPr/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/>
        <w:t>Методы сохранения пищевых продуктов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sz w:val="22"/>
          <w:szCs w:val="22"/>
          <w:lang w:eastAsia="en-US"/>
        </w:rPr>
        <w:t>Макро-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икро-,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льтрамикроэлементы,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оль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и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оль воды в организме человека и характеристика воды в пищевых продуктах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Функции витаминов в организме человека.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spacing w:val="-2"/>
          <w:sz w:val="22"/>
          <w:szCs w:val="22"/>
          <w:lang w:eastAsia="en-US"/>
        </w:rPr>
        <w:t>Углеводы.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Их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классификация,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основные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войства</w:t>
      </w:r>
      <w:r>
        <w:rPr/>
        <w:t>.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spacing w:val="-4"/>
          <w:sz w:val="22"/>
          <w:szCs w:val="22"/>
          <w:lang w:eastAsia="en-US"/>
        </w:rPr>
        <w:t>Изменения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крахмала,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структурных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полисахаридов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при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 xml:space="preserve">тепловой </w:t>
      </w:r>
      <w:r>
        <w:rPr>
          <w:sz w:val="22"/>
          <w:szCs w:val="22"/>
          <w:lang w:eastAsia="en-US"/>
        </w:rPr>
        <w:t>обработке сырья</w:t>
      </w:r>
      <w:r>
        <w:rPr/>
        <w:t>.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spacing w:val="-2"/>
          <w:sz w:val="22"/>
          <w:szCs w:val="22"/>
          <w:lang w:eastAsia="en-US"/>
        </w:rPr>
        <w:t>Превращения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липидов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в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технологическом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отоке</w:t>
      </w:r>
      <w:r>
        <w:rPr/>
        <w:t>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оль амилолитических и протеолитических ферментов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Принципы консервирования (сохранения) продуктов.</w:t>
      </w:r>
    </w:p>
    <w:p>
      <w:pPr>
        <w:pStyle w:val="Style14"/>
        <w:numPr>
          <w:ilvl w:val="0"/>
          <w:numId w:val="12"/>
        </w:numPr>
        <w:jc w:val="both"/>
        <w:rPr/>
      </w:pPr>
      <w:r>
        <w:rPr>
          <w:sz w:val="22"/>
          <w:szCs w:val="22"/>
          <w:lang w:eastAsia="en-US"/>
        </w:rPr>
        <w:t>Методы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ы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быта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дуктов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ционального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Минеральные вещества пищевых продуктов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pacing w:val="-2"/>
          <w:sz w:val="22"/>
          <w:szCs w:val="22"/>
          <w:lang w:eastAsia="en-US"/>
        </w:rPr>
        <w:t>Маркетинг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и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реализация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ов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рационального</w:t>
      </w:r>
      <w:r>
        <w:rPr>
          <w:spacing w:val="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Физические методы сохранения пищевых продуктов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pacing w:val="-2"/>
          <w:sz w:val="22"/>
          <w:szCs w:val="22"/>
          <w:lang w:eastAsia="en-US"/>
        </w:rPr>
        <w:t>Процесс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щеварения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и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метаболизм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макронутриентов</w:t>
      </w:r>
      <w:r>
        <w:rPr/>
        <w:t>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pacing w:val="-2"/>
          <w:sz w:val="22"/>
          <w:szCs w:val="22"/>
          <w:lang w:eastAsia="en-US"/>
        </w:rPr>
        <w:t>Роль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нанотехнологий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в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рациональном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и</w:t>
      </w:r>
      <w:r>
        <w:rPr/>
        <w:t>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Органолептические показатели качества пищевого продукта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Основные микробиологические процессы.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Продукция сахароперерабатывающе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Основы нормированного питания.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Роль минеральных веществ в жизнедеятельности человека.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Физико-химические методы сохранения пищевых продуктов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pacing w:val="-4"/>
          <w:sz w:val="22"/>
          <w:szCs w:val="22"/>
          <w:lang w:eastAsia="en-US"/>
        </w:rPr>
        <w:t>Изменения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крахмала,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структурных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полисахаридов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>при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pacing w:val="-4"/>
          <w:sz w:val="22"/>
          <w:szCs w:val="22"/>
          <w:lang w:eastAsia="en-US"/>
        </w:rPr>
        <w:t xml:space="preserve">тепловой </w:t>
      </w:r>
      <w:r>
        <w:rPr>
          <w:sz w:val="22"/>
          <w:szCs w:val="22"/>
          <w:lang w:eastAsia="en-US"/>
        </w:rPr>
        <w:t>обработке сырья</w:t>
      </w:r>
      <w:r>
        <w:rPr/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pacing w:val="-2"/>
          <w:sz w:val="22"/>
          <w:szCs w:val="22"/>
          <w:lang w:eastAsia="en-US"/>
        </w:rPr>
        <w:t>Концепция</w:t>
      </w:r>
      <w:r>
        <w:rPr>
          <w:spacing w:val="4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безопасности</w:t>
      </w:r>
      <w:r>
        <w:rPr>
          <w:spacing w:val="4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ов</w:t>
      </w:r>
      <w:r>
        <w:rPr>
          <w:spacing w:val="4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2"/>
          <w:szCs w:val="22"/>
          <w:lang w:eastAsia="en-US"/>
        </w:rPr>
        <w:t>Основные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ут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агрязнения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дуктов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тания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9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доволь- ственного сырья</w:t>
      </w:r>
      <w:r>
        <w:rPr/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Классификация массообменных процессов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Style w:val="1"/>
          <w:rFonts w:cs="Times New Roman"/>
          <w:b w:val="false"/>
          <w:sz w:val="24"/>
          <w:szCs w:val="24"/>
          <w:lang w:eastAsia="en-US"/>
        </w:rPr>
        <w:t>Степень удовлетворения формулы сбалансированного пит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Основы стандартизации и сертификации продуктов питания.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Роль органических веществ в жизнедеятельности человека.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Химические, биохимические и комбинированные методы сохранения пищевых продуктов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sz w:val="22"/>
          <w:szCs w:val="22"/>
          <w:lang w:eastAsia="en-US"/>
        </w:rPr>
        <w:t>Превращения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глеводов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хранени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хнологической обработке сырья и пищевых продуктов</w:t>
      </w:r>
      <w:r>
        <w:rPr/>
        <w:t>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sz w:val="22"/>
          <w:szCs w:val="22"/>
          <w:lang w:eastAsia="en-US"/>
        </w:rPr>
        <w:t>Превращения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елков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хнологической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ботке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ырья</w:t>
      </w:r>
      <w:r>
        <w:rPr/>
        <w:t>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spacing w:val="-2"/>
          <w:sz w:val="22"/>
          <w:szCs w:val="22"/>
          <w:lang w:eastAsia="en-US"/>
        </w:rPr>
        <w:t>Эссенциальные вещества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в</w:t>
      </w:r>
      <w:r>
        <w:rPr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дуктах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я</w:t>
      </w:r>
      <w:r>
        <w:rPr/>
        <w:t>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sz w:val="22"/>
          <w:szCs w:val="22"/>
          <w:lang w:eastAsia="en-US"/>
        </w:rPr>
        <w:t>Формы связи воды в продуктах питания и роль воды</w:t>
      </w:r>
      <w:r>
        <w:rPr>
          <w:spacing w:val="8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организме</w:t>
      </w:r>
      <w:r>
        <w:rPr/>
        <w:t>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sz w:val="22"/>
          <w:szCs w:val="22"/>
          <w:lang w:eastAsia="en-US"/>
        </w:rPr>
        <w:t>Научные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сновы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ционального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итания.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онцепция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доро- вого пит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Химический состав продуктов питания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Питание и здоровье человека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Значение белков в жизнедеятельности человека.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Принципы сохранения пищевых продуктов.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en-US"/>
        </w:rPr>
        <w:t>Жирорастворимые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итамины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раткая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характеристика, изменения при переработке сырья</w:t>
      </w:r>
      <w:r>
        <w:rPr/>
        <w:t>.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en-US"/>
        </w:rPr>
        <w:t>Влияние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хнологической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ботки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на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инеральный</w:t>
      </w:r>
      <w:r>
        <w:rPr>
          <w:spacing w:val="-1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став пищевых продуктов</w:t>
      </w:r>
      <w:r>
        <w:rPr/>
        <w:t>.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en-US"/>
        </w:rPr>
        <w:t>Обмен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еществ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энергии.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Энергетическая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ценность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щи</w:t>
      </w:r>
      <w:r>
        <w:rPr/>
        <w:t>.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spacing w:val="-2"/>
          <w:sz w:val="22"/>
          <w:szCs w:val="22"/>
          <w:lang w:eastAsia="en-US"/>
        </w:rPr>
        <w:t>Продукты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органического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роизводства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в</w:t>
      </w:r>
      <w:r>
        <w:rPr>
          <w:spacing w:val="2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питании</w:t>
      </w:r>
      <w:r>
        <w:rPr/>
        <w:t>.</w:t>
      </w:r>
    </w:p>
    <w:p>
      <w:pPr>
        <w:pStyle w:val="Style14"/>
        <w:tabs>
          <w:tab w:val="clear" w:pos="708"/>
          <w:tab w:val="left" w:pos="3590" w:leader="none"/>
        </w:tabs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Нечаев А.П., Шуб И.С. и др. Технология пищевых производств – М.: «КолосС», 2008. 766с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 </w:t>
      </w:r>
      <w:r>
        <w:rPr/>
        <w:t>Иванова, В. Н. Пищевая промышленность России. Современное состояние, проблемы, ориентиры будущего развития. Учебное пособие / В.Н. Иванова, С.Н. Серегин. - М.: Финансы и статистика, 2013. - 568 c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Позняковский, В.М. Гигиенические основы питания, безопасность и экспертиза пищевых продуктов: учебник / В. И. Позняковский. - 3-е изд., испр. и доп. - Новосибирск: Изд-во Сибирского ун-та, 2012. - 556 с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Теплов И.В. Функциональные продукты питания: учебное пособие / И.В. Теплов, В.Е. Боряев, Н.М. Белецкая. - М.: А-Приор, 2012. - 236 с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Богатырев, А. Н. Качество пищи и культура питания / А. Н. Богатырев // Пищевая промышленность.  2006.  № 7. С. 70 -71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гатырев, А. Н. Качество современных пищевых продуктов и культура питания / А. Н. Богатырев // Пищевая промышленность.  2008.  № 7.  С. 64 -66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Мартинчик, А. Н. Физиология питания. Учебник / А.Н. Мартинчик. - М.: Academia, 2013. - 240 c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Госманов Р.Г.  Санитарная микробиология пищевых продуктов. Учебное пособие / Р.Г. Госманов и др. - М.: Лань, 2015. - 560 c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Зверев, С. В. Физические свойства зерна и продуктов его переработки / С.В. Зверев, Н.С. Зверева. - М.: ДеЛи принт, </w:t>
      </w:r>
      <w:r>
        <w:rPr>
          <w:bCs/>
        </w:rPr>
        <w:t>2012</w:t>
      </w:r>
      <w:r>
        <w:rPr/>
        <w:t>. - 176 c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Чеботарев О.Н. Технология муки, крупы и комбикормов – М.: ИЦ «МарТ», 2004. 687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мидова, Н. А. Разработка концепции нового продукта питания / Н. А. Демидова // Пищевая промышленность.  2012.  № 3.  С. 58 -59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Аношина О.М. Лабораторный практикум по общей и специальной технологии пищевых производств – М.: «КолосС»,2007, 181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мянович, А. Н. Основы рационального питания / А. Н. Де- мянович, Н. И. Пашкевич, О. М. Бондарькова // Пищевая промышленность: наука и технологии.  2009.  № 3.  С. 47 -50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нцова, Н. Т. Качественные и безопасные продукты  основа здорового питания / Н. Т. Донцова [и др.] // Мясная индустрия.  2009.  № 2.  С. 20 - 23.</w:t>
      </w:r>
    </w:p>
    <w:p>
      <w:pPr>
        <w:pStyle w:val="Style14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Европейская декларация по пище, технологии и питанию : матер. Первого Европейского конгресса по пище // Пищевая промышленность.  2009.  № 7.  С. 52 - 53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ухаренко, А. А. Здоровье в концепции человеческого капитала / А. А. Кухаренко [и др.] // Пищевая промышленность: наука и технологии.  2010.  № 1.  С. 90 -96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 xml:space="preserve"> </w:t>
      </w:r>
      <w:r>
        <w:rPr/>
        <w:t>Луганский А.С., Хозяев И.А., Технология пищевых производств. Учебное пособие – Ростов н/Д; Издательский центр ДГТУ, 2001. – 83с.</w:t>
      </w:r>
    </w:p>
    <w:p>
      <w:pPr>
        <w:pStyle w:val="Normal"/>
        <w:spacing w:before="0" w:after="200"/>
        <w:ind w:left="106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41:00Z</dcterms:created>
  <dc:creator>Татьяна</dc:creator>
  <dc:description/>
  <cp:keywords/>
  <dc:language>en-US</dc:language>
  <cp:lastModifiedBy>Evgen</cp:lastModifiedBy>
  <dcterms:modified xsi:type="dcterms:W3CDTF">2022-04-18T07:19:00Z</dcterms:modified>
  <cp:revision>16</cp:revision>
  <dc:subject/>
  <dc:title/>
</cp:coreProperties>
</file>